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LASHPOINT CLONE for Unix ircII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Kevin Pulo (SaT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, Kevin Pulo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, I'm obsessed. But at least I'm obsessed with something *good*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ing (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ntac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#flashpoin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pecial thanx and 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ommand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think most of you know about my obsession with making thing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Flashpoint alive, or to keep us ex-FP's chatting away, so FP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e as no real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wrote the FP Actions in mIRC alias format, I felt that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t* to be desired from them - frankly, they sucked. You ha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hug" instead of "hug", and if you wanted to hug someone, you ha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"/hhug &lt;person&gt;". Besides, I don't like mIRC anymor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started poking around in ircII's scripting language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 Dr. Brainz and I had gotten, and were trying to put on #flashpoin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I could do many cool and potentially brilliant things with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hange the way messages looked, the way actions looked, et a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at this could be used to make ircII look like FP, and hence, FP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rn. That was the 3rd of December, 1995, and fpclone.irc was 2K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ree actions, and about two or thre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he 3rd of April, 1996, 4 months later, FPClone is a realit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along. It has a total of 100Kb of source code, over 20Kb of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234 actions and a very large complement of commands from FP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or's quote when he first saw the beta I lent to him to tes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A! IT'S FP!! RIGHT DOWN TO THE LAST DETAIL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pretty much is... if you could do it on FP, try it in her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without further ado, here's FPCLO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lone is FREEWARE and COPYRIGHTED BY ME! What this means i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opy it and give it to anyone you feel like, BUT you can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harge any fee or monies for this, except to offset distrib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ake any undue credit for any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hange, modify or seggregate or seperate any of the "software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onsists of the files "fpclone.irc", "actions.irc", "fpcl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adfp", and "fpclone.doc". If you do distribute this,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. You may compress them, but you must compre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gether in the one archive - breaking up into multipl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I feel slightly uneasy and uncomfortable at distribu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ich I've pored over, but there's no other alternat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sections of my code or use my code as a base for a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on, contact me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 or guarantee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fitness for a particula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lone is an ircII version 2.2.2 and upwards compatible script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igned on and tested with ircII version 2.8.2, running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. It *may* work on other IRC clients which can run ircII scripts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WS_IRC does), or the ircII port for Windows (which I have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d is *very* unstable), but I dunno how well they'll work.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ome pretty low level stuff, and only a client with a full ir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will work. By the way, this doesn't mean you have to c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program, like Telemate, and not use PPP - you can,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telnet client. Any one will do really - you just want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nd then ir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installion details here will only deal with installing FPCl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system, (eg. Linux or FreeBSD) for use with an appropriate ir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If you're using something else, you're on your own. :)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some other IRC client, especially one not running unde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have some routines (such as those which save y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 file) to barf and possibly kill the script. In ord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 use some Unix-specific stuff (like long filenames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'.fpclonerc.irc')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re reading this, you've obviously gotten as far as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ir zip file, however you've managed that - I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iles are now in one of two places - a) in you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dir under that) on your ISP's disk, or b) somewher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n the case of a), good stuff, that's where they should b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t in your home directory, copy them there, because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lace for them. Although it can probably run from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your home directory (I see no real reason why it can't)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one this - I just keep them in my hom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m on your local hard disk, you will need to get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irectory on your account. The easiest way is by FTP -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SP's ftp server and log in with your own username and passw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files to your directory. IMPORTANT NOTE!! Th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using "ASCII mode", NOT "Binary mode". Using binary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FPClone won't work (not that there'll be error messages -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have erratically). Also, I have only ever done this thr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TP client, selecting ASCII transfer mode, but recently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files using Unix's 'rz' command, with no success. Even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use options such as '-a' to send it with CR/LF - LF transla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get it to work. As a result I recommend uploading th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TP client, using ASCII mode. If you cannot for the life o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your home dir, email me and I'll see what I can ar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needed on your home directory are 'fpclone.irc', 'actions.ir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pclone', 'loadfp', and this 'fpclone.doc' if you want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s are in your home directory, type the following from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 700 fpclone load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up the 'fpclone' and 'loadfp' "batch files",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run FP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Clone uses a config file called '.fpclonerc.irc', which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up with default values the first time you run FPClone.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lone, use '/status' to view your current status, and use '/edi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user information, and '/gender' to change your gen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is operated and maintained completly invisibly for the us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about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PClone to get into the official #flashpoint channel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rom the Unix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fp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ick&gt; is the nickname (handle/alias) you wish to use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it to work (if you omit it, it may not connec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etc). Currently the official #flashpoint channel is #flash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.zip.com.au, but may be changed later due to demand, bandwidth and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PClone to get into a different channel/server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nix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clone &lt;nick&gt; &lt;server&gt; &lt;channel&gt; [extra para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ick&gt; is the nickname (handle/alias) you wish to use, &lt;serv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erver you wish to connect to, &lt;channel&gt;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you wish to start off in, WITHOUT the # at the start, and [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] are any extra parameters you wish to pass to ircII.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*must* be given to work except for [extra params] -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parameters, then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ing (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why anyone would want to delete it, but on the off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, the files created and used by FPClone (ie. the one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rid of) are 'fpclone.irc', 'actions.irc', 'fpclone', 'loadf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pclone.doc', and the config file, '.fpclonerc.i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here are all the features of FPClone, in no particular order &lt;g&gt;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r keeps track of how many seconds you've been in IRC this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nstalling FP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e FP-Vision (tm) :) In other words, it looks like Flashpo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spers, public messages, etc. Colours are slightly impossib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veryone will be running in vt100, but there's bolding, underl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 to give the same sort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commands for the one command, the same as Flashpoint -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uit = /q = /exit = /x and /info =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query other people to see if they're running FP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Information storage for other people to query you - remember /info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234 FP a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tal gender support for actions - change your sex on the fly an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out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 actions! Full support for sending actions to people secre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hensive status report, similar to on Flash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command history - Up and Down arrow work like in Doskey (vt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102, vt50 and (maybe) vt220 termina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cursor control on the input line - use left and right arr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and end keys to move around. Also has "insert mode"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between overtyping or inserting character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's action keyword - /action (or /a) instead of /me or /de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-like (well, sortof) /users command. Also has /users &lt;channel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doesn't need the #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aborting using ^ replaced with Ctrl-Y to 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summary stats by hitting Enter on a blank line - like FP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d whispers using '/name &lt;msg&gt;', same as F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d a whisper to the person you last sent a whisper to by using '// msg'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d a whisper to the last person who whispered to you - '/, msg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on FP!!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address reporting on nicks which join or leave channels, etc.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meone joins a channel, it not only tells you their nick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 - eg. 'kev@irc.zip.com.a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hole, FPClone is pretty bugless, even though it has a fai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onsistencies between it and FP, and a few slightly annoy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things I've actually noticed or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are still able to '/name msg' someone who has been kick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banned) from a channel you are on. This comes as a resul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ather old docs and stuff when writing this - the docs do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 can trap when someone is kicked from a channel. If someone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how or point to where I can find out, I can fix this up. OTOH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rried, it's not tha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cause it is very easy to change nicks on the 'net, it could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ick a nick which replaces an internal ircII or FPClone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ccurs, your command will result in a whisper, not the comma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come this temporarily, execute the command using '//command'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al ircII command (such as '/quit', becomes '//quit'). FP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can't be executed currently. I will eventually add a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emporary disabling of whispering, to allow the execu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when a whisper would otherwise be used. But again, it'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, I'll get to it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thing I have not taken the time to fully test are the ac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long enough to put the bloody 234 of them into i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, and I didn't have time to go through and check them all ou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ones, like 'hug', 'reh', 'wave', 'bye', 'comfort', 'sob'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 okay, but if you find a bug or error in one of the mor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, be sur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had a bit of trouble getting rid of those damn "Error Type 5"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did it in the end &lt;grin&gt;. More than Max can ever claim -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ream", "sing", "placard", etc actions *work*! Wow... :) Ser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, I was tempted to _insert_ code to generate "Error Type 5"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andom probability... but then decided that I wanted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things from FP, not the ba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find any bugs at all, or errors in FPClone, *please*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xing it, even if you know ircII scripting and know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thing I need is a whole bunch of un-authorised (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sistant) patches floating around the traps. I know school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ay for me sometimes and I might not be able to fix it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'd like, but I still think that as long as the change neede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big, I could probably fix it up and get it out in a few hour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ntac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etails for getting in contact with me... the b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mail. Feel free to contact me regarding anything, bu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I'm in Year 12 right now, so probably won't get around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your email until a set of school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kev@zip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http://www.zip.com.au/~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's Web page: http://www.zip.com.au/~kev/flas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: Stormblade, 545-4371 - page The Aardvark and ask him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 with me if it's ur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#flashpoin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new* official home for #flashpoint is on the server 'irc.zip.com.au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Zip Australia's IRC server, and is currently not connec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vers. Although this can be seen as a disadvantage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an advantage - it isn't crowded, is on a fast compu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overloaded, and is quite fast - for people on Zip, p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, and even for people on places like Ozemail and Magna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the ping times are still very acceptable, unless some dumb sh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gging Zip's ISDN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IW, Zip has a 64kbps ISDN to Access One for mail and news onl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bps ISDN to Access One for all other stuff. Access One have a 5m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elstra here in Sydney (and a piss-weak one in Mel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get used much anymore). All of this makes it quit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RC - the part that then counts is the connection from you to Tel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on an ISP which also goes through Access One, then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gain, and, of course, Zipsters experience ultimate speed. &lt;w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py &amp; Synflux&gt;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all the things I'm aiming to put into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work and HSC shit a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ul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ive DCC chat functions on the '/chat' command, including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for #flashpoint and a seperate window for the privat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ch more enhanced statistics, such as actually storing hh:mm: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nstead of just seconds, but also things like whisper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spers received, actions sent, chats ha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y disabling of whispering using '/name msg' format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o be processed when they are inadvertantly being d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s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thing else I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thing you can suggest which is FP-ish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pecial thanx and 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have to publicly thank these people for helping me alo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nd other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bert Alcoceba - The Aardvark - for being a great friend and sup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din Nurkic - Dr. Brainz - for helping me get started with ir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nding #flashpoint's bot, and also for organising the Emai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 Wild - for setting up Flashpoint. Yeah, he's a cunt, but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m in the first place... Happy 4WD'ing, shit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eron Thomas - Dosman - for giving Albert's P90 back and be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tleman about it - isn't he ki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cryptor - for screaming so loudly when he saw the beta copy, and e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on to do the res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everyone else who's had anything at all to do with Flash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point reviva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eetz go out to: Demod, Bug, Disease, Cords, Machew, Qwerty, En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ommaniac), Callisto, Night Watchman, Sirwalt, Akira, Griz, Ph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ed), Dangermouse, Mother, Pussycat, Psion, Innkeeper, Masked Sn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as, P590, OS/2, Gabbo, Garfield, Rhonda, Meat Head, Sax, Or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rog, Rand Al'thor, Tarzan, Hoju, Kraught, Agrabah, Hellcaller,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 Rabbit, Stimpy, Son Gohan, Number 14 (Kurt Cobain), Exter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cker, Air Warrior, Zac and Tanya, Ceevee, Rusty Bones, Geordie, Co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eryone else who's ever been known to attack dial FP for ov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n a Saturday night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omman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 and complete command listing of all the commands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nd usable in FPClone. Some of the ones listed here are basic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are listed here for the sake of being complete (and full :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t least peruse this list, especially the commands par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relatively important bit. Better yet, print the command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= Ctrl, @ = Alt, # =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| Use /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rw | Previous line entered - like in 4DOS and Dos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-Arw| Next line entered - opposite to Up-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Aw| Moves th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ght-Aw| Moves th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| Move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| 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    | Redraws the screen. Good for corruption due to 'talk'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ine noise, and other stuff. Equivalent to '/redra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    | Deletes the word under the cursor, or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     | Deletes the entire line. Equivalent to ^ on 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    | Undeletes a line or word previously deleted with ^Y or ^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    | "Quote character" - use this to input literal charac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nput line. If you don't know what this means,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    | Pauses the screen display if its scrolling madly. Use ^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unpaus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    | Toggles between "Insert" and "Overwrite" modes. Sorry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use the Insert key... I tried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|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ee also:" is another command entry which might be useful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Alternative commands:" are other commands which are identical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li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| Use /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settime           | Reset's FPClone's internal timer to 0 secon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lso: "/stat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it &lt;reason&gt;       | Quit's from FPClone and returns you to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prompt. If &lt;reason&gt; is specified, it will show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everyone else. Alternative commands: "/q", "/ex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"/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puser &lt;nick&gt;       | Asks &lt;nick&gt; if they are an FPClone user.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either be no response (ie. they're not an FP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user, or a response saying they are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omeone does this to you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dication of it and who d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fo &lt;nick&gt;         | Finds "User information" for &lt;nick&gt;, like on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except here it queries the other pers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lternative commands: "/r". See also: "/e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dit                | Edits your "User information" which other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ee using "/inf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nder              | Toggles your gender between Male and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tus              | Displays your current status statistics. 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"/info", "/edit", "/gender", "/reset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draw              | Redraws the screen, to remove corruption from 'tal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requests, line noise, etc. A better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press Ctrl-R to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ction              | Allows custom actions to be made.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/action. Alternative commands: "/a", "/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"/describ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ction list         | Displays a list of all 234 actions known by FP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These are the same as Wildchat 2.2o, I thin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lso: "/a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ers &lt;channel&gt;     | Displays the users online in &lt;channel&gt;. If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s omitted, the current channel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&lt;channel&gt; may or may not have the #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lternative commands: "/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       | Brings up the inbuilt FPClo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ank line&gt;         | Hitting Enter on a blank line brings up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ummary stats, just as it did on FP. Thi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handy brief list of all the other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hannel with you. See also: "/us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&lt;name&gt; &lt;msg&gt;        | Sends a whispered message of &lt;msg&gt; to &lt;name&gt;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&lt;name&gt; will receive this message. &lt;name&gt;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one of your current channels. &lt;name&gt;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unambigiously shortened to no less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haracters. Alternative commands: "/msg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&lt;msg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&lt;msg&gt;             | Sends a whisper of &lt;msg&gt; to the last per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whispered to. Alternative commands: "/. &lt;msg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"/msg . &lt;msg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, &lt;msg&gt;             | Sends a whisper of &lt;msg&gt; to the last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whispered to you. Alternative commands: "/ms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&lt;msg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vite &lt;nick&gt; &lt;chan&gt;| Invites &lt;nick&gt; to the channel &lt;chan&gt;. If &lt;cha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omitted, your current channel is used. 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"/jo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join &lt;chan&gt;         | Joins the channel &lt;cha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ave &lt;chan&gt;        | Leaves the channel &lt;cha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ick &lt;newnick&gt;      | Changes your nickname to &lt;newnic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|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